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286865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6960" cy="9257760"/>
                          <a:chOff x="0" y="0"/>
                          <a:chExt cx="1428696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4286240" cy="9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718920"/>
                            <a:ext cx="237600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1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719280"/>
                            <a:ext cx="71928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3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719280"/>
                            <a:ext cx="72144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718920"/>
                            <a:ext cx="61344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,7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080" y="718920"/>
                            <a:ext cx="60948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7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718920"/>
                            <a:ext cx="75492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8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718920"/>
                            <a:ext cx="129528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5,3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718920"/>
                            <a:ext cx="71748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1332360"/>
                            <a:ext cx="7192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,7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1640" y="719280"/>
                            <a:ext cx="71748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0920" y="0"/>
                            <a:ext cx="2122920" cy="14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8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0920" y="1476360"/>
                            <a:ext cx="212292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6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2267640"/>
                            <a:ext cx="586692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9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267640"/>
                            <a:ext cx="1871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67640"/>
                            <a:ext cx="11163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98920"/>
                            <a:ext cx="158256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2,4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2698920"/>
                            <a:ext cx="6832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2698920"/>
                            <a:ext cx="7912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2698920"/>
                            <a:ext cx="108216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5,26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920" y="2699280"/>
                            <a:ext cx="826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920" y="2986920"/>
                            <a:ext cx="82692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7640" y="2986920"/>
                            <a:ext cx="71928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6920" y="2699280"/>
                            <a:ext cx="3607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69928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7640" y="2698920"/>
                            <a:ext cx="6832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,8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1640" y="2698920"/>
                            <a:ext cx="6832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5640" y="2698920"/>
                            <a:ext cx="6832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,8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9280" y="2698920"/>
                            <a:ext cx="79128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,7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4920" y="2266920"/>
                            <a:ext cx="100656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,2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9840" y="2808720"/>
                            <a:ext cx="13316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9840" y="3383280"/>
                            <a:ext cx="1331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,8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0920" y="3779640"/>
                            <a:ext cx="42876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1640" y="4356720"/>
                            <a:ext cx="430560" cy="61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9840" y="3778920"/>
                            <a:ext cx="898560" cy="11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7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2200" y="2267640"/>
                            <a:ext cx="2734920" cy="269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6,8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3640" y="718920"/>
                            <a:ext cx="129528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7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2200" y="718920"/>
                            <a:ext cx="72144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8,2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3840" y="718920"/>
                            <a:ext cx="136728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3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8920" y="718920"/>
                            <a:ext cx="754920" cy="15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0,4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5280" y="1728000"/>
                            <a:ext cx="79128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,4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5280" y="719280"/>
                            <a:ext cx="79128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9640" y="2267640"/>
                            <a:ext cx="1546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9640" y="2916000"/>
                            <a:ext cx="15469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8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9640" y="3563640"/>
                            <a:ext cx="154692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7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8920" y="4175640"/>
                            <a:ext cx="78948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0200" y="4175640"/>
                            <a:ext cx="75492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4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1257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25160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976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8600" y="1942560"/>
                            <a:ext cx="28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56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9151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142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0574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5160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82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604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2400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5160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85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5160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85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25160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2628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96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2742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5680" y="3543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4960" y="468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7760" y="468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5160" y="4799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8160" y="1942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160" y="5716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160" y="1600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744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7440" y="3886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7440" y="468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6280" y="46868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5360" y="27424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02996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20112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77244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640" y="365760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5434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640" y="342828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315960"/>
                            <a:ext cx="102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320112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5400" y="7770960"/>
                            <a:ext cx="20566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ŘEZN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PRAVNÍ BUD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řízem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00-2-10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99760" y="3657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4228560"/>
                            <a:ext cx="685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3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4914360"/>
                            <a:ext cx="685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6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4343400"/>
                            <a:ext cx="685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7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857680"/>
                            <a:ext cx="1148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857680"/>
                            <a:ext cx="2278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2857680"/>
                            <a:ext cx="5702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5200" y="5484600"/>
                            <a:ext cx="68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3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7760" y="5370840"/>
                            <a:ext cx="685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P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5680" y="4114080"/>
                            <a:ext cx="79884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9760" y="4572720"/>
                            <a:ext cx="1440" cy="7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59600" y="800640"/>
                            <a:ext cx="182880" cy="1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60960" y="160092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744000" y="719280"/>
                            <a:ext cx="1810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617000" y="7192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074200" y="7192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875200" y="7192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400080" y="11422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338600" y="72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440560" y="72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029880" y="36252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44280" y="7192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398600" y="13323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788120" y="7192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1303640" y="92844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344400" y="10299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398600" y="481284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9677520" y="47998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744760" y="47998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623440" y="356364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214560" y="28144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212760" y="271260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04528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723528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62868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98788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5708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43340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59600" y="367848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7380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11708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40640" y="3749760"/>
                            <a:ext cx="1828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4.95pt;height:728.95pt" coordorigin="0,0" coordsize="22499,14579">
                <v:rect id="shape_0" stroked="f" o:allowincell="f" style="position:absolute;left:1;top:1;width:22497;height:145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1132;width:3741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1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605;top:1133;width:1132;height:1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3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473;top:1133;width:1135;height:1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40;top:1132;width:965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6,7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707;top:1132;width:959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7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69;top:1132;width:1188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8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860;top:1132;width:2039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5,3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901;top:1132;width:1129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033;top:2098;width:1132;height:1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,7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034;top:1133;width:1129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167;top:0;width:3342;height:2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8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167;top:2325;width:3342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5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6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706;top:3571;width:9238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9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58;top:3571;width:2946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3571;width:1757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4250;width:2491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2,4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493;top:4250;width:1075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570;top:4250;width:1245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17;top:4250;width:1703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5,26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518;top:4251;width:1301;height:454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6518;top:4704;width:1301;height:1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823;top:4704;width:1132;height:1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8389;top:4251;width:567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824;top:4251;width:564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8957;top:4250;width:1075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,8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034;top:4250;width:1075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111;top:4250;width:1075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,8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188;top:4250;width:1245;height:18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,7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945;top:3570;width:1584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,2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433;top:4423;width:2096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433;top:5328;width:209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,8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4852;top:5952;width:674;height:9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4853;top:6861;width:677;height:960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13433;top:5951;width:1414;height:1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7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5531;top:3571;width:4306;height:4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6,8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801;top:1132;width:2039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7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6665;top:1132;width:1135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8,2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4510;top:1132;width:2152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3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841;top:1132;width:1188;height:2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0,4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1032;top:2721;width:1245;height:8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,4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1032;top:1133;width:1245;height:1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842;top:3571;width:2435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842;top:4592;width:2435;height:1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8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842;top:5612;width:2435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7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9841;top:6576;width:1242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1087;top:6576;width:1188;height:1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4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2780,1980" to="1278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3962" to="14218,3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18,900" to="1511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76,3059" to="16827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59,900" to="192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441" to="11338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1799" to="1062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900" to="54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2,900" to="198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900" to="324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900" to="522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900" to="630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059" to="7018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3240" to="827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420" to="324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2" to="1979,39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399" to="180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4139" to="3062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962" to="432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781" to="4858,37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1,4139" to="5581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1,3962" to="7021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1,4500" to="702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1,4139" to="8101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3962" to="863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500" to="86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1,3962" to="9541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4139" to="1062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0,4139" to="1170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9,4139" to="12959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420" to="1043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3059" to="10257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4319" to="13678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00,5580" to="1565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99,7381" to="15657,7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9,7381" to="14937,7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19,7559" to="1781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78,3420" to="1907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19,3059" to="1997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19,900" to="2141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19,2521" to="214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18,4139" to="19976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18,6121" to="19976,61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18,7381" to="19976,7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76,7381" to="21416,7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9,4319" to="203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622" to="5038,1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041" to="6478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941" to="6478,5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760" to="6478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580" to="647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399" to="6478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222" to="6478,5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0,5041" to="5671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17;top:12238;width:3238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ŘEZN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PRAVNÍ BUDO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řízem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00-2-10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18,5760" to="1511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6659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3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7739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6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6840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7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4500" to="7739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4500" to="8277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1,4500" to="9718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7;top:8637;width:107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3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79;top:8458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P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00,6479" to="16557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18,7201" to="15119,84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31;top:1261;width:287;height:161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293;top:2521;width:287;height:158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896;top:1133;width:284;height:158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71;top:1133;width:287;height:158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991;top:1133;width:287;height:158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9252;top:1133;width:287;height:158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0079;top:1799;width:287;height:15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1557;top:1;width:287;height:15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3292;top:1;width:287;height:158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4220;top:571;width:287;height:158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5660;top:1133;width:287;height:158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6376;top:2098;width:287;height:158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989;top:1133;width:287;height:158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7801;top:1462;width:287;height:158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440;top:1622;width:287;height:158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6376;top:7579;width:287;height:158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5240;top:7559;width:287;height:15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3771;top:7559;width:287;height:15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3580;top:5612;width:287;height:15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4511;top:4432;width:287;height:158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4508;top:4272;width:287;height:15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2670;top:5905;width:287;height:158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1394;top:5905;width:287;height:15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0439;top:5905;width:287;height:158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9430;top:5905;width:287;height:158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8279;top:5905;width:287;height:158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982;top:5905;width:287;height:158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4031;top:5793;width:287;height:158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951;top:5905;width:287;height:158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759;top:5905;width:287;height:158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94;top:5905;width:287;height:158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71930" cy="9142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1760" cy="9142560"/>
                          <a:chOff x="0" y="0"/>
                          <a:chExt cx="14171760" cy="914256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4171760" cy="91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8920" y="719280"/>
                            <a:ext cx="79200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0,8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719280"/>
                            <a:ext cx="719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719280"/>
                            <a:ext cx="683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8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200" y="719280"/>
                            <a:ext cx="683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8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719280"/>
                            <a:ext cx="223200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9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0200" y="719280"/>
                            <a:ext cx="1367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7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7120" y="719280"/>
                            <a:ext cx="3527280" cy="154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7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2266200"/>
                            <a:ext cx="29520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3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2266200"/>
                            <a:ext cx="4895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7,6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5120" y="2266200"/>
                            <a:ext cx="2159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7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2698200"/>
                            <a:ext cx="7556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8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3275280"/>
                            <a:ext cx="7556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2698920"/>
                            <a:ext cx="75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200" y="2698920"/>
                            <a:ext cx="154800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0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920" y="2698200"/>
                            <a:ext cx="107964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5,26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5480" y="2698920"/>
                            <a:ext cx="68328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8760" y="2698920"/>
                            <a:ext cx="71928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9480" y="2698920"/>
                            <a:ext cx="75564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9280" y="2985840"/>
                            <a:ext cx="82800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7280" y="2985840"/>
                            <a:ext cx="71928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,5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6560" y="2985840"/>
                            <a:ext cx="71928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6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760" y="2985840"/>
                            <a:ext cx="71928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4760" y="2985840"/>
                            <a:ext cx="719280" cy="86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9280" y="2698920"/>
                            <a:ext cx="828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72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72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72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54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54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54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5480" y="2698920"/>
                            <a:ext cx="359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94760" y="778572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ŘEZN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PRAVNÍ BUD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. pa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00-2-10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3199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771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65688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542760"/>
                            <a:ext cx="1028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4282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141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1996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1711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513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2628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2513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628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2856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96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5640" y="2513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276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2760" y="2513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4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76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760" y="2856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960" y="2856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84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6840" y="2856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564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2200" y="2856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6400" y="2856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9840" y="2856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5640" y="2856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2513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199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560" y="44564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525600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8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457056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8920" y="582732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5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120" y="44564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1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3320" y="525600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1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9120" y="594180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3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120" y="44564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2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7720" y="44564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P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1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56640" y="2856960"/>
                            <a:ext cx="1137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856960"/>
                            <a:ext cx="4564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3400" y="2856960"/>
                            <a:ext cx="1137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2360" y="2856960"/>
                            <a:ext cx="144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285696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742480"/>
                            <a:ext cx="1137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9840" y="2742480"/>
                            <a:ext cx="22788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2856960"/>
                            <a:ext cx="1137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5640" y="2856960"/>
                            <a:ext cx="7995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17116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78820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54060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25880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99248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560016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6285960" y="71928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799640" y="24109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28528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78820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65688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25880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28596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694512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766440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845676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9285480" y="377136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9942840" y="377136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0559880" y="374832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1255400" y="3771360"/>
                            <a:ext cx="182160" cy="10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5.9pt;height:719.9pt" coordorigin="0,0" coordsize="22318,14398">
                <v:rect id="shape_0" stroked="f" o:allowincell="f" style="position:absolute;left:0;top:0;width:22317;height:143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33;top:1133;width:1246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0,8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78;top:1133;width:1132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3;top:1133;width:1075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8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290;top:1133;width:1075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8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369;top:1133;width:3514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9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82;top:1133;width:2152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7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3035;top:1133;width:5554;height:2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97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33;top:3569;width:464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3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480;top:3569;width:770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7,6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5189;top:3569;width:3400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7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34;top:4249;width:1189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8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34;top:5158;width:1189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025;top:4250;width:1189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3;top:4250;width:2437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0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652;top:4249;width:1699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5,26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5190;top:4250;width:1075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6266;top:4250;width:1132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401;top:4250;width:1189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353;top:4702;width:1303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657;top:4702;width:1132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,5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790;top:4702;width:1132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6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21;top:4702;width:1132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4055;top:4702;width:1132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9353;top:4250;width:1303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0658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224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1791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358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2922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3489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056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623;top:4250;width:565;height:451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18732;top:12261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ŘEZN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PRAVNÍ BUDO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. pat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00-2-10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9,5039" to="9357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939" to="9357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759" to="9356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579" to="9357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399" to="9356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219" to="935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039" to="8459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239" to="359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419" to="467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419" to="57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19" to="68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59" to="341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4139" to="467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959" to="629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3959" to="881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3419" to="1007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4139" to="9539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4499" to="989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8,3419" to="12238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38,3959" to="15296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8,3239" to="169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8,3959" to="1565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8,3959" to="16918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18,3959" to="1781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9,4139" to="1079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8,4139" to="1151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8,4499" to="11518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8,4499" to="12416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8,4139" to="1205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58,4499" to="12058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4139" to="1367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38,4139" to="1493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7,4499" to="14755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7,4499" to="13675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58,4499" to="13858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38,4499" to="14938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8,3959" to="75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039" to="341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8;top:70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58;top:8277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8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719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7;top:9177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5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7;top:70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1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7;top:8277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1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57;top:9357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3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7;top:70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2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17;top:701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P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1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8,4499" to="9716,70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499" to="10796,82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7,4499" to="11695,71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8,4499" to="11879,9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8,4499" to="12778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8,4319" to="13316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58,4319" to="14216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4499" to="14396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38,4499" to="16196,70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9;top:1133;width:286;height:160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4391;top:1133;width:286;height:160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576;top:1133;width:286;height:160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707;top:1133;width:286;height:160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7862;top:1133;width:286;height:160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8819;top:1133;width:286;height:160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9899;top:1133;width:286;height:160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2834;top:3797;width:286;height:160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3599;top:5903;width:286;height:160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4391;top:5903;width:286;height:160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759;top:5903;width:286;height:160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6707;top:5903;width:286;height:160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9899;top:5903;width:286;height:160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10937;top:5903;width:286;height:160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12070;top:5903;width:286;height:160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13318;top:5903;width:286;height:160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14623;top:5939;width:286;height:160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15658;top:5939;width:286;height:160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6630;top:5903;width:286;height:160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17725;top:5939;width:286;height:160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171930" cy="9257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1760" cy="9257040"/>
                          <a:chOff x="0" y="0"/>
                          <a:chExt cx="14171760" cy="92570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0"/>
                            <a:ext cx="14171760" cy="9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9640" y="718920"/>
                            <a:ext cx="226836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4,7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1367280"/>
                            <a:ext cx="2268360" cy="244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1,2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718920"/>
                            <a:ext cx="219600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56,6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2200" y="1079640"/>
                            <a:ext cx="64692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2200" y="719280"/>
                            <a:ext cx="646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0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0200" y="718920"/>
                            <a:ext cx="71928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4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0200" y="1872000"/>
                            <a:ext cx="610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0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1120" y="1872000"/>
                            <a:ext cx="71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2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1120" y="719280"/>
                            <a:ext cx="71928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3,2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0200" y="719280"/>
                            <a:ext cx="61092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,5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1840" y="1872000"/>
                            <a:ext cx="35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1840" y="1872000"/>
                            <a:ext cx="3592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1120" y="719280"/>
                            <a:ext cx="71928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1120" y="718920"/>
                            <a:ext cx="64692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7,4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8760" y="718920"/>
                            <a:ext cx="71928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9480" y="718920"/>
                            <a:ext cx="68328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8,3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2760" y="718920"/>
                            <a:ext cx="719280" cy="15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9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4560" y="2230200"/>
                            <a:ext cx="6299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9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2230200"/>
                            <a:ext cx="19425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5,12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4920" y="2230200"/>
                            <a:ext cx="3956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9280" y="2230200"/>
                            <a:ext cx="5745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3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560" y="2662560"/>
                            <a:ext cx="1942560" cy="15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6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9280" y="2662560"/>
                            <a:ext cx="970920" cy="11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7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1280" y="2662560"/>
                            <a:ext cx="359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662560"/>
                            <a:ext cx="3592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0560" y="3131280"/>
                            <a:ext cx="71928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16360" y="2554920"/>
                            <a:ext cx="6476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25 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5400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4560" y="2661840"/>
                            <a:ext cx="828000" cy="64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9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4560" y="3309480"/>
                            <a:ext cx="8280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6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2920" y="2661840"/>
                            <a:ext cx="75564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2,6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8200" y="2661840"/>
                            <a:ext cx="143964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8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8200" y="2661840"/>
                            <a:ext cx="104328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0,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2200" y="2661840"/>
                            <a:ext cx="15120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3,5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2760" y="2661840"/>
                            <a:ext cx="71928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4,1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8720" y="7785720"/>
                            <a:ext cx="2056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ŘEZN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ÝPRAVNÍ BUDO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uteré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00-2-10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0560" y="3634200"/>
                            <a:ext cx="68328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7,7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00" y="3310200"/>
                            <a:ext cx="1440" cy="32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880" y="3563640"/>
                            <a:ext cx="403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26276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27424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856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2971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0855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199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141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428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542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399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6283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3997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028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6640" y="2399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8569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085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542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2056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1996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024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856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276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696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26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42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2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02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76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2560" y="1828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2560" y="2171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704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41133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4,3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5705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6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491292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1920" y="1130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,9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4920" y="11304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S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,60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4560" y="2513880"/>
                            <a:ext cx="17139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97108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971080"/>
                            <a:ext cx="2278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99120" y="570240"/>
                            <a:ext cx="3423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99760" y="570240"/>
                            <a:ext cx="3423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5.9pt;height:728.9pt" coordorigin="0,0" coordsize="22318,14578">
                <v:rect id="shape_0" stroked="f" o:allowincell="f" style="position:absolute;left:0;top:0;width:22317;height:145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34;top:1132;width:3571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4,7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34;top:2153;width:3571;height:3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1,2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04;top:1132;width:3457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56,6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862;top:1700;width:1018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862;top:1133;width:1018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0 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82;top:1132;width:1132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4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016;top:2948;width:961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0 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78;top:2948;width:1132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2 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978;top:1133;width:1132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3,2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016;top:1133;width:961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,5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4113;top:2948;width:565;height:565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4680;top:2948;width:565;height:565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14112;top:1133;width:1132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5246;top:1132;width:1018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7,4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6266;top:1132;width:1132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401;top:1132;width:1075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8,3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477;top:1132;width:1132;height:2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9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692;top:3512;width:991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9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31;top:3512;width:3058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5,12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008;top:3512;width:622;height:67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5101;top:3512;width:904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3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31;top:4193;width:3058;height:2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6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01;top:4193;width:1528;height:1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7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632;top:4193;width:565;height:736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7199;top:4193;width:565;height:736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6631;top:4931;width:1132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845;top:4023;width:1019;height:6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25 m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692;top:4192;width:1303;height:1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9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9692;top:5212;width:1303;height:7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6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997;top:4192;width:1189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2,6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2186;top:4192;width:2266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8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4454;top:4192;width:1642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0,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6098;top:4192;width:2380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3,5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477;top:4192;width:1132;height:1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4,1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738;top:12261;width:32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ŘEZN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ÝPRAVNÍ BUDO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uteré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00-2-108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15;top:5723;width:1075;height:9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7,7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9014,5213" to="9015,572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9047;top:5612;width:634;height:1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639,4138" to="8639,5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4319" to="8636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499" to="863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4679" to="863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859" to="8637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039" to="8636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219" to="863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8,5399" to="8636,53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5579" to="8637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3779" to="683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139" to="629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3779" to="6116,37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2699" to="6656,26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619" to="665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1619" to="104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3779" to="9896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19" to="755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4499" to="7376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959" to="755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859" to="755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5579" to="8819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9,3959" to="935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419" to="104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3239" to="1133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3959" to="1007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79,5039" to="1008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8,3419" to="1889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8,3419" to="1799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18,3419" to="169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8,3419" to="1583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8,3959" to="1313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98,3959" to="1529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98,3959" to="1709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98,3959" to="1889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3959" to="1133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8,2699" to="1241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8,3419" to="124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2879" to="13678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8,3419" to="1331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8,2879" to="1439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8,3419" to="1439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8,3239" to="14936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647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4,3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719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6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7737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37;top:17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,9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37;top:178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S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,60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8,3959" to="6296,64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4679" to="6836,71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679" to="7917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57,898" to="14395,32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18,898" to="15656,32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End w:id="0"/>
    </w:p>
    <w:sectPr>
      <w:type w:val="nextPage"/>
      <w:pgSz w:orient="landscape" w:w="23811" w:h="16838"/>
      <w:pgMar w:left="68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0:01:00Z</dcterms:created>
  <dc:creator>Toserovalenka</dc:creator>
  <dc:description/>
  <cp:keywords/>
  <dc:language>en-US</dc:language>
  <cp:lastModifiedBy>Kopečná Renata</cp:lastModifiedBy>
  <cp:lastPrinted>2012-03-01T10:50:00Z</cp:lastPrinted>
  <dcterms:modified xsi:type="dcterms:W3CDTF">2021-03-11T20:01:00Z</dcterms:modified>
  <cp:revision>2</cp:revision>
  <dc:subject/>
  <dc:title> </dc:title>
</cp:coreProperties>
</file>